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racovní postupy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086 270 02T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</w:rPr>
        <w:t xml:space="preserve">Ustavit, upnout 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50H7,cela uvnitř na 244+0.5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2x A50H7,cela uvnitř na 238+0.5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8 1x z pravé strany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, hrubovat, vyvrtat A44H7,cela na 334±0.5,srazit 3x45°.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Dle NC programu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086 290 02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pnou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obrábění dle NC programu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</w:t>
        <w:tab/>
        <w:t xml:space="preserve">frézovat plochy dle KD kóta 180-0,5mm a 184-0,5mm z jedné strany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 xml:space="preserve">- převrtat otvory na A52+1mm 2x,na  A42+1mm, A40H7mm, A45+1mm, dle KD,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</w:t>
        <w:tab/>
        <w:t>opracovat 2xA 55H7 dle kóty 50+1mm, 1x A44H7 dle kóty 50+1mm, zhotovit otvory se závitem M12, přepnout, dílec otočit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pracovat otvory na A 55H7 2x do hloub. 50+1mm,A 44H7mm do hloubky 50+1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brobit plochu z druhé strany dle NC programu na kótu 180-0.5mm, 184-0,5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vyjmutí z přípravku, ojehlení všech opracovaných ploch a otvor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provedení ploch a otvoru po opracování, dle potřeby upravit rovnáním, ručním stružením otvoru apo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091 270 02T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Arial" w:ascii="Arial" w:hAnsi="Arial"/>
        </w:rPr>
        <w:t xml:space="preserve">Ustavit, upnou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A60H7,čela uvnitř na 305+0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2x A60H7, čela uvnitř na 275+0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 xml:space="preserve">předvrtat, vrtat, hrubovat, vyvrtat A55H7, čela na 389±0.5, srazit 3x45°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le NC program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Četnost kontrol: 100%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091 280 02T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Ustavit, upnout, bezpečnostní předpisy dodrže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A60H7,cela uvnitř na 270+0.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A60H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A55H7,cela na 389±0.5, srazit 3x45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 xml:space="preserve">předvrtat, vrtat A62+1, hrubovat, vyvrtat 2x A65H7, čela na 270-0.5  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le NC program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Četnost kontrol: 100%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  <w:u w:val="single"/>
        </w:rPr>
        <w:t>0 2091 290 02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pnout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obrábění dle NC programu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 xml:space="preserve">- frézovat plochu dle KD kóta 265-0,5mm z jedné strany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převrtat otvory na  A62+1mm 2x,na  A55H7mm, A60H7mm, dle KD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opracovat 2xA 55H7 dle kóty 50+1mm,1x A65H7 dle kóty 60+1mm  zhotovit otvory se závity 2xM12, přepnout, dílec otočit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opracovat otvory na A 55H7 2x do hloub. 50+1mm,A 65H7mm do hloubky 60+1m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 xml:space="preserve">obrobit plochu z druhé strany dle NC programu na kótu 265-0,5mm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 xml:space="preserve">vyjmutí z přípravku, ojehlení všech opracovaných ploch a otvoru.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ontrolovat provedení ploch a otvoru po opracování, dle potřeby upravit rovnáním, ručním stružením otvoru ap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0 2096 240 02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pnout do přípravku 00235-11/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Vystředit svařenec tak, aby osy otvoru vycházely co nejblíže všem středům kroužku a obrábět následující otvory, plochy a závity:                                           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 a opracovat na cisto KR70H7 mm (dolní uši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řezat závit u KR70H7 - M12 pod úhlem 40° a rozměru 70+0,5 mm (u spodních uší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otvor 72 + 1 (pozice 6 2096 240 19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opracovat na čisto KR 75H7 mm. do hl. 70+0,5 +1mm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řezat závity M8 (4x) v bočnici 6 2096 240 20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točit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 a opracovat na cisto KR 70H7 (horní a spodní otoč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řezat závit M12 do hloubky 20mm u KR 70 H7 u horní otoče (na rozměr 23,94) a úhlem 20°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opracovat na cisto KR 60H7 (spodní uši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 KR 16 (u spodní otoče)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 a řezat závit M 12 u KR 60H7 u spodních uší na rozměr 70+-0,05 s úhlem 20°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frézovat vnější kroužky na rozměr 317 - 0,5 mm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frézovat cela nábojů na spodní otoči na rozměr 77 + 0,5 mm a 456 -1 mm,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U otvoru srazit hrany 1x45° (i u závitu) a ostatní hrany po opracování ojehli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ontrolovat otvory KR60H7 mm, KR70H7 mm,  KR75H7 mm mikrometrem a rozměry       317-0,5 mm, 456-1 mm, 77 + 0,5 mm posuvným měřítkem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ontrolovat rozměry dle kontrolní kart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operace potvrdit do kontrolní karty (měřícího protokolu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etnost kontrol: 100%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0 2096 270 02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70H7, čela uvnitř na 311+0.5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2x A70H7, čela uvnitř na 322+0.5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, hrubovat, vyvrtat A55H7,cela na 426±0.5,srazit 3x45°.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rtat, řezat závit M8x25/32mm  na pravé straně bočnic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le NC programu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etnost kontrol: 100%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0 2096 280 02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stavit, upnout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70H7, čela uvnitř na 272+0.5 mm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A70H7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55H7, čela na 426±1 mm, srazit 3x45° 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 A72+1, hrubovat, vyvrtat 2x A75H7,čela na 306-0.5 mm.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Kontrola provedení a rozměru dle KD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tvory A70H7 vrtat s navařenou vzpěrou c.v.6 2096 280 46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hotovený závit našroubovat šroub M12x30 po celé délce. 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pracování ploch 12,5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0 2096 290 02T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Upnout do přípravku pomoci jeřábu.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brábění dle NC programu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 xml:space="preserve">- frézovat plochu dle KD kóta 265-0,5mm z jedné strany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převrtat otvory na  A62+1mm 2x,na  A55H7mm, A60H7mm, dle KD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opracovat 2xA 55H7 dle kóty 50+1mm,1x A65H7 dle kóty 60+1mm  zhotovit otvory se závity 2xM12, přepnout, dílec otočit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141"/>
        <w:jc w:val="both"/>
        <w:rPr/>
      </w:pPr>
      <w:r>
        <w:rPr>
          <w:rFonts w:cs="Arial" w:ascii="Arial" w:hAnsi="Arial"/>
        </w:rPr>
        <w:t>- opracovat otvory na A 55H7 2x do hloub. 50+1mm,A 65H7mm do hloubky 60+1mm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obrobit plochu z druhé strany dle NC programu na kótu 265-0,5mm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Vyjmutí z přípravku, ojehlení všech opracovaných ploch a otvoru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provedení ploch a otvoru po opracování, dle potřeby upravit rovnáním, ručním stružením otvoru ap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6 2086 270 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50H7, čela uvnitř na 244+0.5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2x A50H7, čela uvnitř na 238+0.5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8 1x z pravé strany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, hrubovat, vyvrtat A44H7, čela na 334±0.5, srazit 3x45°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le NC programu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provedení a rozměru dle KD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Četnost kontrol 100%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6 2086 280 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50H7,cela uvnitř na 189+0.5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45H7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vrtat, vrtat, hrubovat, vyvrtat A44H7, opracovat boční čepy na 334±0,5, srazit 3x45°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 A51+1, hrubovat, vyvrtat 2x A55H7, čela opracovat na 233-0.5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le NC programu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rozměru po obrábění A55H7, A44H7, A45H7, A50H7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6 2091 270 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60H7,cela uvnitř na 305+0.5.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2x A60H7,cela uvnitř na 275+0.5.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, hrubovat, vyvrtat A55H7,cela na 389±0.5,srazit 3x45°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Četnost kontrol: 100%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6 2091 280 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60H7, čela uvnitř na 270+0.5.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60H7.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ředvrtat, vrtat, hrubovat, vyvrtat A55H7, čela na 389±0.5,srazit 3x45° .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ředvrtat, vrtat A62+1, hrubovat, vyvrtat 2x A65H7, čela na 270-0.5  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Četnost kontrol: 100%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6 2096 270 97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tavit, upnou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A70H7, čela uvnitř na 311+0.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předvrtat, vrtat, hrubovat, vyvrtat 2x A70H7, čela uvnitř na 322+0.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vrtat, řezat závit M12 z levé str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 xml:space="preserve">předvrtat, vrtat, hrubovat, vyvrtat A55H7, čela na 426±0.5,srazit 3x45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</w:rPr>
        <w:t>vrtat, řezat závit M8x25/32mm  na pravé straně bočnice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stré hrany ojehlit, nečistoty vyfoukat stlač. vzduchem, bezpečnostní předpisy dodržet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ontrola provedení a rozměrů dle KD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Četnost kontrol: 100%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sz w:val="24"/>
        <w:szCs w:val="24"/>
      </w:rPr>
      <w:t>Obrábění, frézování, vrtání dílů - část 1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říloha č.2: Pracovní postupy</w:t>
    </w:r>
  </w:p>
  <w:p>
    <w:pPr>
      <w:pStyle w:val="Normal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8:00Z</dcterms:created>
  <dc:creator>Popov Milan</dc:creator>
  <dc:description/>
  <cp:keywords/>
  <dc:language>en-US</dc:language>
  <cp:lastModifiedBy>Bc. Jana Gablerová</cp:lastModifiedBy>
  <cp:lastPrinted>2014-09-29T12:19:00Z</cp:lastPrinted>
  <dcterms:modified xsi:type="dcterms:W3CDTF">2014-09-29T10:19:00Z</dcterms:modified>
  <cp:revision>9</cp:revision>
  <dc:subject/>
  <dc:title/>
</cp:coreProperties>
</file>